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2025 год №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5 год и на плановый период 2026 и 2027 годов»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   2025 года №     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41 504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61 4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96 04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4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65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3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 921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 6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 4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9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6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7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46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 30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7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96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5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2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34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58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0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1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7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7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5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6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98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 156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8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 3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 3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2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9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333 65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41 518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64 27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3 667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1 514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4 266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72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93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61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1 226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 492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 497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 367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6 894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8 947,7</w:t>
            </w:r>
          </w:p>
        </w:tc>
      </w:tr>
      <w:tr>
        <w:trPr>
          <w:trHeight w:val="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 349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775 158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903 009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60 312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округ город Горячий Клю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Комарова Инна Владимировна</cp:lastModifiedBy>
  <cp:lastPrinted>2025-08-19T13:47:00Z</cp:lastPrinted>
  <dcterms:modified xsi:type="dcterms:W3CDTF">2025-10-04T12:57:00Z</dcterms:modified>
  <cp:revision>1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